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 : 01.2018</w:t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.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wyposażenia na potrzeby poprawy jakości edukacyjnej przedszkola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MP 46 Zielonej Górze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</w:t>
      </w:r>
      <w:r>
        <w:rPr>
          <w:rFonts w:cs="Times New Roman" w:ascii="Times New Roman" w:hAnsi="Times New Roman"/>
          <w:sz w:val="24"/>
          <w:szCs w:val="24"/>
        </w:rPr>
        <w:t>projektu „Dzieci są ważne!- utworzenie nowych miejsc wychowania przedszkolnego w MP 46 Zielonej Górze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spółfinansowanego z Europejskiego Funduszu Społecznego w ramach: Regionalnego Programu Operacyjnego Lubuskie 202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3:</w:t>
      </w:r>
    </w:p>
    <w:p>
      <w:pPr>
        <w:pStyle w:val="Normal"/>
        <w:rPr/>
      </w:pPr>
      <w:r>
        <w:rPr/>
        <w:t>dostawa i montaż mebli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74"/>
        <w:gridCol w:w="2127"/>
        <w:gridCol w:w="1134"/>
        <w:gridCol w:w="992"/>
        <w:gridCol w:w="1201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Jednostka miar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szt. kompl. zestaw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utto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= 3 x 5</w:t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zafa na ak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Krzesełka uczniowskie regulowa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6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Stoliki do sal 5 – latków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Biurko nauczycielskie duż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Krzesło nauczyciel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Krzesło nauczycielsk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Ławeczki korytarz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toliki komputerowe 1-osob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Stół duż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Kpl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(3 stoł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Krzesł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Wieszak na odzież wierzchni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Zestaw - Szafa i regał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ze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Zestaw wypoczynk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ze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Tablice kork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Zestaw mebl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ze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Zestaw mebli zabudowa z systemem drzwi przesuw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 ze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Zestaw mebli gabinetu logoped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ze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Dywan duż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zafka na instrumenty muz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Puf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OGÓŁE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wartość ogółem : 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5245" w:hanging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………………………..</w:t>
        <w:tab/>
        <w:tab/>
        <w:tab/>
        <w:t xml:space="preserve">    </w:t>
        <w:tab/>
        <w:t xml:space="preserve"> ………………………………….  Podpis Wykonawcy  lub upoważnionego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9:00Z</dcterms:created>
  <dc:creator>SORE_1</dc:creator>
  <dc:description/>
  <cp:keywords/>
  <dc:language>en-US</dc:language>
  <cp:lastModifiedBy>user</cp:lastModifiedBy>
  <dcterms:modified xsi:type="dcterms:W3CDTF">2018-01-31T17:38:00Z</dcterms:modified>
  <cp:revision>7</cp:revision>
  <dc:subject/>
  <dc:title/>
</cp:coreProperties>
</file>