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wyposażenia na potrzeby poprawy jakości edukacyjnej przedszkol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6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stawa sprzętu i wyposażenia – pomoce dydaktyczne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418"/>
        <w:gridCol w:w="1276"/>
        <w:gridCol w:w="1279"/>
        <w:gridCol w:w="6"/>
        <w:gridCol w:w="1695"/>
        <w:gridCol w:w="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Huśtawka waż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 na śmieci z daszkiem z montaż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gar ście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yk na zaba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jwmnik na zabawki 4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  <w:r>
              <w:rPr/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Kącik tematyczny /multikącik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Korale matematyczne na wiesza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Plansza na walcu do ćwiczeń równoważn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omoce dydaktyczno- terapeutyczne /zestaw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rzybory gimnastyczne- zest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ojak manipul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aga szkolna plasti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ózek na pi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  <w:t xml:space="preserve">Zestaw drewnianych instrumentów muzyczn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111111"/>
                <w:sz w:val="22"/>
                <w:szCs w:val="22"/>
                <w:lang w:eastAsia="pl-PL"/>
              </w:rPr>
              <w:t>6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y magnetyczne - liczm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 gier logop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ózek dla la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ciasto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Mata do kodowania/program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Mata do kodowania typ drzewo i kolorowe fig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Zestawy do kod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4 komp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konstruk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konstrukcyjne ne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- waf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magne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 drewni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o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/>
              <w:t xml:space="preserve"> </w:t>
            </w:r>
            <w:r>
              <w:rPr>
                <w:rFonts w:cs="Times New Roman"/>
                <w:sz w:val="22"/>
                <w:szCs w:val="22"/>
              </w:rPr>
              <w:t>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 samocho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jaz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5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mek dla la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 jen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zzle – mapa Po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zzle - róż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0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yd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5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lek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zory, kolory, me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kładanka geometr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Piankowe dom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many - sześci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usta anim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eczka rehabilit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spirog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y w kolo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Y-LA-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emo ortograficzne u i ó/ co tu pas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ka z niespodziank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kład słone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kontrolny P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50 </w:t>
            </w: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li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sa sklep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lansujące kr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a alfa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rzynka zgad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katka dom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pa magne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ziurkacze alfa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warze i uczu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ba z pacyn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biała magne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rcze ćwi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uziaki-śmiesz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abirynt owiec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zka do ćwiczeń oburą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ształty ge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rty z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owe przewlek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lansza do wytupywania zł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polog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lli Ga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b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likacja drz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 Tę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ręcznościowa dżung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yski z faktur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 z cylindr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aczki z żółw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manipul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cynki emo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szki dźwię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do sort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22:00Z</dcterms:created>
  <dc:creator>SORE_1</dc:creator>
  <dc:description/>
  <cp:keywords/>
  <dc:language>en-US</dc:language>
  <cp:lastModifiedBy>user</cp:lastModifiedBy>
  <dcterms:modified xsi:type="dcterms:W3CDTF">2018-01-30T19:35:00Z</dcterms:modified>
  <cp:revision>4</cp:revision>
  <dc:subject/>
  <dc:title/>
</cp:coreProperties>
</file>