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01.2018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wyposażenia na potrzeby poprawy jakości edukacyjnej przedszkol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P 46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sz w:val="24"/>
          <w:szCs w:val="24"/>
        </w:rPr>
        <w:t>projektu „Dzieci są ważne!- utworzenie nowych miejsc wychowania przedszkolnego w MP 46 Zielonej Górze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1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505072391"/>
      <w:bookmarkEnd w:id="0"/>
      <w:r>
        <w:rPr>
          <w:rFonts w:cs="Times New Roman" w:ascii="Times New Roman" w:hAnsi="Times New Roman"/>
          <w:sz w:val="24"/>
          <w:szCs w:val="24"/>
        </w:rPr>
        <w:t>dostawa wyposażenia kuchni - urządzenia elektryczn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2268"/>
        <w:gridCol w:w="993"/>
        <w:gridCol w:w="992"/>
        <w:gridCol w:w="165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ednostka mia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zt. kompl. zestaw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akup pieca konwekcyjno – parowego oraz urządzeń do wyposażenia kuch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kom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Tarcze do szatkowni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kom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ok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ralko - susz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Taboret elektr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hanging="5245"/>
        <w:rPr/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9:00Z</dcterms:created>
  <dc:creator>SORE_1</dc:creator>
  <dc:description/>
  <cp:keywords/>
  <dc:language>en-US</dc:language>
  <cp:lastModifiedBy>user</cp:lastModifiedBy>
  <dcterms:modified xsi:type="dcterms:W3CDTF">2018-01-30T18:44:00Z</dcterms:modified>
  <cp:revision>5</cp:revision>
  <dc:subject/>
  <dc:title/>
</cp:coreProperties>
</file>