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nak sprawy : 01.2018</w:t>
        <w:tab/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łącznik nr 1.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cenowy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Dostawa wyposażenia na potrzeby poprawy jakości edukacyjnej przedszkol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MP 46 Zielonej Górze"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ramach </w:t>
      </w:r>
      <w:r>
        <w:rPr>
          <w:rFonts w:cs="Times New Roman" w:ascii="Times New Roman" w:hAnsi="Times New Roman"/>
          <w:sz w:val="24"/>
          <w:szCs w:val="24"/>
        </w:rPr>
        <w:t>projektu „Dzieci są ważne!- utworzenie nowych miejsc wychowania przedszkolnego w MP 46 Zielonej Górze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spółfinansowanego z Europejskiego Funduszu Społecznego w ramach: Regionalnego Programu Operacyjnego Lubuskie 202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zęść 4: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dostawa sprzętu i wyposażenia – wyposażenie gospodarcze </w:t>
      </w:r>
    </w:p>
    <w:tbl>
      <w:tblPr>
        <w:tblW w:w="9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122"/>
        <w:gridCol w:w="1134"/>
        <w:gridCol w:w="1276"/>
        <w:gridCol w:w="1279"/>
        <w:gridCol w:w="1701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szt. kompl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tto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utto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= 3 x 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Odśnieżarka spalin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Apteczka turystycz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Apteczka ścien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Mydelniczki metal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6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ojemniki na papier toalet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6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ojemniki na ręczn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6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Suszarka elektry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Tacz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osiarka spalin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odkaszarka/ kosa spalin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Zestaw narzędzi ogrod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 zest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Zestaw do podlew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 zest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Stół warsztat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Zestaw narzędzi warszta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 zest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Skrzynia z narzędziami na kółk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rzedłużacz szpul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Sprężar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Szufelk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5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Miotł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0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szczot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m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0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osze na śmie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Wiadeko na kólk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 zest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Wóz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Ściągaczka do wo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Odkurzacz przemysł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Zestaw do zamiat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Brutto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wartość ogółem : ……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left="5245" w:hanging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…………………………..</w:t>
        <w:tab/>
        <w:tab/>
        <w:tab/>
        <w:t xml:space="preserve">    </w:t>
        <w:tab/>
        <w:t xml:space="preserve"> ………………………………….  Podpis Wykonawcy  lub upoważnionego przedstawiciel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9:10:00Z</dcterms:created>
  <dc:creator>SORE_1</dc:creator>
  <dc:description/>
  <cp:keywords/>
  <dc:language>en-US</dc:language>
  <cp:lastModifiedBy>user</cp:lastModifiedBy>
  <dcterms:modified xsi:type="dcterms:W3CDTF">2018-01-31T17:45:00Z</dcterms:modified>
  <cp:revision>4</cp:revision>
  <dc:subject/>
  <dc:title/>
</cp:coreProperties>
</file>