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01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wyposażenia na potrzeby poprawy jakości edukacyjnej przedszkol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5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stawa sprzętu i wyposażenia – wyposażenie kuchni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418"/>
        <w:gridCol w:w="1276"/>
        <w:gridCol w:w="1279"/>
        <w:gridCol w:w="6"/>
        <w:gridCol w:w="1695"/>
        <w:gridCol w:w="6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Talerze płyt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Talerze dese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Misecz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iski meta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bierki do zu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staw noży kuche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Łyżka do lodów, ziemniaków, ryż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Blachy do pieca konwer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Kub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ieszadło do kot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okrywy do bemar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krywy do bemarów z uszczelk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Sito do krojenia ziemniaków w kostk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czek do mię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lachy do pieca konwek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i do kroj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ćce dla dzie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el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d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banek metal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l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i plasti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arka sześciokątna do warzy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raczki do warzy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0 sz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ypce do mię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ypce do surów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zepacz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komp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15:00Z</dcterms:created>
  <dc:creator>SORE_1</dc:creator>
  <dc:description/>
  <cp:keywords/>
  <dc:language>en-US</dc:language>
  <cp:lastModifiedBy>user</cp:lastModifiedBy>
  <dcterms:modified xsi:type="dcterms:W3CDTF">2018-01-31T18:21:00Z</dcterms:modified>
  <cp:revision>4</cp:revision>
  <dc:subject/>
  <dc:title/>
</cp:coreProperties>
</file>