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: 02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wyposażenia na potrzeby poprawy jakości edukacyjnej przedszkol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1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dostawa sprzętu dydaktycznego – sprzęt dydaktyczny elektroniczny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992"/>
        <w:gridCol w:w="1276"/>
        <w:gridCol w:w="1276"/>
        <w:gridCol w:w="170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stacjon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d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gope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z uchwy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itowym z montaż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z uchwy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fitowym z montaż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rozwij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ęcz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biały elektryc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montaż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las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aoke spea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in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rokopiarka wielofunk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magnetof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54:00Z</dcterms:created>
  <dc:creator>SORE_1</dc:creator>
  <dc:description/>
  <cp:keywords/>
  <dc:language>en-US</dc:language>
  <cp:lastModifiedBy>user</cp:lastModifiedBy>
  <dcterms:modified xsi:type="dcterms:W3CDTF">2018-02-20T17:54:00Z</dcterms:modified>
  <cp:revision>3</cp:revision>
  <dc:subject/>
  <dc:title/>
</cp:coreProperties>
</file>