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: 02.2018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.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wyposażenia na potrzeby poprawy jakości edukacyjnej przedszkol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MP 46 Zielonej Górze"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sz w:val="24"/>
          <w:szCs w:val="24"/>
        </w:rPr>
        <w:t>projektu „Dzieci są ważne!- utworzenie nowych miejsc wychowania przedszkolnego w MP 46 Zielonej Górze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łfinansowanego z Europejskiego Funduszu Społecznego w ramach: Regionalnego Programu Operacyjnego Lubuskie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3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stawa sprzętu i wyposażenia – pomoce dydaktyczne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1418"/>
        <w:gridCol w:w="1276"/>
        <w:gridCol w:w="1279"/>
        <w:gridCol w:w="6"/>
        <w:gridCol w:w="1695"/>
        <w:gridCol w:w="6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. kompl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Huśtawka waż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</w:t>
            </w:r>
            <w:r>
              <w:rPr/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z na śmieci z daszkiem z montaż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  <w:r>
              <w:rPr/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egar ścien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  <w:r>
              <w:rPr/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zyk na zaba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  <w:r>
              <w:rPr/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jwmnik na zabawki 40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  <w:r>
              <w:rPr/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Kącik tematyczny /multikącik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Korale matematyczne na wiesza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Plansza na walcu do ćwiczeń równoważnych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omoce dydaktyczno- terapeutyczne /zestaw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rzybory gimnastyczne- zest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tojak manipulacyj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Waga szkolna plasti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Wózek na pił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111111"/>
                <w:sz w:val="22"/>
                <w:szCs w:val="22"/>
                <w:lang w:eastAsia="pl-PL"/>
              </w:rPr>
              <w:t xml:space="preserve">Zestaw drewnianych instrumentów muzycznych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111111"/>
                <w:sz w:val="22"/>
                <w:szCs w:val="22"/>
                <w:lang w:eastAsia="pl-PL"/>
              </w:rPr>
              <w:t>6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Zestawy magnetyczne - liczm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Zestaw gier logoped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Wózek dla la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ciasto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2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Mata do kodowania/program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Mata do kodowania typ drzewo i kolorowe fig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Zestawy do kod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4 komp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 konstruk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 konstrukcyjne ne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 - waf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 magne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 drewni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  <w:r>
              <w:rPr/>
              <w:t xml:space="preserve"> </w:t>
            </w:r>
            <w:r>
              <w:rPr>
                <w:rFonts w:cs="Times New Roman"/>
                <w:sz w:val="22"/>
                <w:szCs w:val="22"/>
              </w:rPr>
              <w:t>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r samochod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jaz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5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Domek dla la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a jen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zzle – mapa Po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zzle - róż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0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yd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5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wleka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zory, kolory, mem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kładanka geometr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Piankowe dom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many - sześci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husta anima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eczka rehabilita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7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spirog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by w kolor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Y-LA-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emo ortograficzne u i ó/ co tu pasu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ka z niespodziank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kład słone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kontrolny P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50 </w:t>
            </w:r>
            <w:r>
              <w:rPr>
                <w:rFonts w:cs="Times New Roman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lic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asa sklep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alansujące kr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ta alfa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krzynka zgadu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katka dom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pa magnet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ziurkacze alfa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warze i uczu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rba z pacynk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lica biała magnet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rcze ćwi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uziaki-śmiesza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abirynt owiec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liczka do ćwiczeń oburą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ształty geome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arty zad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bowe przewleka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lansza do wytupywania zł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pologi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alli Gal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b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likacja drz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a Tę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ręcznościowa dżung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yski z faktur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ok z cylindr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naczki z żółw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  <w:r>
              <w:rPr>
                <w:rFonts w:cs="Times New Roman"/>
                <w:sz w:val="22"/>
                <w:szCs w:val="22"/>
              </w:rPr>
              <w:t xml:space="preserve">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lica manipula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cynki emo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szki dźwię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do sort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524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56:00Z</dcterms:created>
  <dc:creator>SORE_1</dc:creator>
  <dc:description/>
  <cp:keywords/>
  <dc:language>en-US</dc:language>
  <cp:lastModifiedBy>user</cp:lastModifiedBy>
  <dcterms:modified xsi:type="dcterms:W3CDTF">2018-02-20T17:56:00Z</dcterms:modified>
  <cp:revision>3</cp:revision>
  <dc:subject/>
  <dc:title/>
</cp:coreProperties>
</file>